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2   Чего у тебя нет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</w:t>
            </w:r>
            <w:r>
              <w:rPr>
                <w:b/>
                <w:lang w:val="ru-RU"/>
              </w:rPr>
              <w:t>Чего у тебя нет?</w:t>
            </w:r>
          </w:p>
          <w:p>
            <w:pPr>
              <w:pStyle w:val="Default"/>
              <w:rPr/>
            </w:pPr>
            <w:r>
              <w:rPr>
                <w:b/>
                <w:lang w:val="ru-RU"/>
              </w:rPr>
              <w:t>Существительные и личные  местоимения: родительный падеж</w:t>
            </w:r>
            <w:r>
              <w:rPr>
                <w:rFonts w:cs="Arial" w:ascii="Arial" w:hAnsi="Arial"/>
                <w:b/>
                <w:sz w:val="28"/>
                <w:szCs w:val="28"/>
                <w:lang w:val="sr-RS"/>
              </w:rPr>
              <w:t>....</w:t>
            </w: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  <w:r>
              <w:rPr>
                <w:rFonts w:cs="Arial" w:ascii="Arial" w:hAnsi="Arial"/>
                <w:sz w:val="24"/>
                <w:szCs w:val="24"/>
              </w:rPr>
              <w:t xml:space="preserve">  и проширивање знања граматичке целин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именице и личне заменице у генитиву једнин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способности за разговор употрбљавајући правилно генитив једнине именица и личних замениц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, нарочито уз негацију (нет) и  деони генитив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роширивање лексике везане за путовања, одмор,учење, Интернет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,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, Географија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роверава са ученицима домаћи задатак задан на претходном часу на 10.стр. у Радној свесци.Требало је д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учениц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ураде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писмено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1. и 2. зад.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Ученици редом на табли исписују одговоре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1.) номер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дом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, центр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город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столиц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Индии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адрес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банк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флаг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Америки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карт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Европы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директор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компании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диплом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арвард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рейтинг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отеля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, меню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ресторана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, книг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Чехова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, музык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Баха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, автор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книги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, реклам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йогурта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2.) 1.Это сомолё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президент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. 2.Это фотография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девушки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. 3. Это поэм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лександра Пушкин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. 4. Это музык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етховен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. 5. Это деньг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инвестор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. 6. Это письм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лиент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. 7. Это воптос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журналист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. 8. Это биле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пассажир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. 9. Это интервью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спортсменки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. 10. Это скеле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динозавр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Наставник након одговора ученика, уводи нову тему  за овај час, а то ј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употреба генитива једнине именица и личних заменица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                                                     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У + КОГО? (РОДИТЕЛЬНЫЙ ПАДЕЖ ЛИЧНЫХ МЕСТОИМЕНИЙ)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У МЕНЯ                                               У НАС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У ТЕБЯ                                                У ВАС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У (Н)ЕГО                                            У (Н)ИХ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У (Н)ЕЁ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одсећа ученике да се облик 3.лица једнине и множине ген. личне заменице користи са предлогом у облику  у него, у неё , у них, а без предлога : его, её,  их (присвојна заменица ), као у примерим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У него собака .              - Это его соба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 У них машина.               - Это их машина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У неё кошка.                   - Это её кош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 затим раде у пару 4.зад. на 16.стр. у Уџбенику, на основу понуђеног модел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 У кого есть кошка?  -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У Лены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У кого в классе есть кошка, а у кого нет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  и употребљавају  генитив именица  док посматрају фотографије и одговарају на питања : - У кого есть ......гитара, попугай, медаль, скейтборд,ракетка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.- У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Ивана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гитар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  У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Миши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скейтборд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 У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Марата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ракет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 У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ати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попугай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 У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евина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медаль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Наставник подсећа  ученике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да се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генитив ,такође, употребљава када желимо да изразимо да немамо нешто, као одговор на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Чего нет? Кого нет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Чего есть в гостинице?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- Есть бассейн.       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Чего нет в гостинице?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- Нет бассейн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Есть время  -    Нет времен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Есть деньги.     - Нет денег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Даље, ученици слушају 9. зад. на 19. стр. у уџбенику и погађају питајући једни друг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Что есть в кафе, в ресторане?        Чего нет в кафе, в ресторан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В кафе есть: напитки, десерт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В кафе нет: столика, стейка, салата, Интернет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В ресторане есть: пицца, паст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В ресторане нет: борща, икры, кв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задаје ученицима да усмено ураде из Радне свеске 3.зад. на 11. страни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спајају речи из првог реда са појмовима на сликама,обнављајући деони генитив,  на пример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бутылк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воды,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молок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,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кусок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рт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сыр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пиццы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,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тарелк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суп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килограмм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стейк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Домаћи задатак: урадит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писмено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3.зад. у Радној свесци 11.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стр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8:34:00Z</dcterms:created>
  <dc:creator>Vladimir Neskovic</dc:creator>
  <dc:description/>
  <cp:keywords/>
  <dc:language>en-US</dc:language>
  <cp:lastModifiedBy>Jelena</cp:lastModifiedBy>
  <dcterms:modified xsi:type="dcterms:W3CDTF">2025-07-02T21:16:00Z</dcterms:modified>
  <cp:revision>9</cp:revision>
  <dc:subject/>
  <dc:title>Наставна тема</dc:title>
</cp:coreProperties>
</file>